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009696236 ОТ 19.11.2020 Г. НА ПРАВО ЗАКЛЮЧЕНИЯ ДОГОВОРА НА ПОСТАВКУ ЗАПАСНЫХ ЧАСТЕЙ ДЛЯ РЕМОНТА СИСТЕМ ХРАНЕНИЯ ДАННЫХ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3.11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ЗАПАСНЫХ ЧАСТЕЙ ДЛЯ РЕМОНТА СИСТЕМ ХРАНЕНИЯ ДАННЫХ</w:t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ожение № 1 к Договору поставки - СПЕЦИФИК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ожение № 1 к Договору поставки – СПЕЦИФИКАЦИЯ</w:t>
            </w:r>
            <w:r>
              <w:rPr/>
              <w:t xml:space="preserve"> – из спецификации исключено содержание столбцов</w:t>
            </w:r>
          </w:p>
          <w:tbl>
            <w:tblPr>
              <w:tblW w:w="5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  <w:gridCol w:w="2552"/>
            </w:tblGrid>
            <w:tr>
              <w:trPr>
                <w:trHeight w:val="1719" w:hRule="atLeast"/>
              </w:trPr>
              <w:tc>
                <w:tcPr>
                  <w:tcW w:w="2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  <w:lang w:val="ru-RU"/>
                    </w:rPr>
                    <w:t>Цена за единицу Товара в том числе НДС (по ставке 20</w:t>
                  </w:r>
                  <w:r>
                    <w:rPr>
                      <w:lang w:val="ru-RU"/>
                    </w:rPr>
                    <w:t xml:space="preserve">%),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  <w:lang w:val="ru-RU"/>
                    </w:rPr>
                    <w:t>(указывается в рублях РФ)</w:t>
                  </w:r>
                </w:p>
              </w:tc>
              <w:tc>
                <w:tcPr>
                  <w:tcW w:w="25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MS Mincho;ＭＳ 明朝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  <w:lang w:val="ru-RU"/>
                    </w:rPr>
                    <w:t>Сумма Товара в том числе НДС (по ставке 20%), (указывается в рублях РФ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всем позициям Спец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Calisto MT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;Calisto MT" w:hAnsi="Cambria;Calisto MT" w:eastAsia="Times New Roman" w:cs="Cambria;Calisto MT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listo MT" w:hAnsi="Cambria;Calisto MT" w:eastAsia="Times New Roman" w:cs="Cambria;Calisto MT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1-23T10:13:00Z</dcterms:modified>
  <cp:revision>7</cp:revision>
  <dc:subject/>
  <dc:title/>
</cp:coreProperties>
</file>